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新大綱策定会議ご意見募集担当　あて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：〒１００－８９７０　東京都千代田区霞が関３－１－１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新大綱策定会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我が国の原子力政策に対する意見募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1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8:00Z</dcterms:created>
  <dc:creator>企画調整課事0904</dc:creator>
  <dc:description/>
  <cp:keywords/>
  <dc:language>en-US</dc:language>
  <cp:lastModifiedBy>　</cp:lastModifiedBy>
  <cp:lastPrinted>2006-11-13T10:02:00Z</cp:lastPrinted>
  <dcterms:modified xsi:type="dcterms:W3CDTF">2010-12-20T13:27:00Z</dcterms:modified>
  <cp:revision>4</cp:revision>
  <dc:subject/>
  <dc:title>原子力委員会　食品照射専門部会報告書</dc:title>
</cp:coreProperties>
</file>