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内閣府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原子力政策担当室　政策評価部会意見募集担当　あて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：（０３）３５８１－９８２８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ご意見提出様式）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4877"/>
      </w:tblGrid>
      <w:tr>
        <w:trPr/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原子力委員会政策評価部会（エネルギー利用）報告書</w:t>
            </w:r>
            <w:r>
              <w:rPr>
                <w:rFonts w:eastAsia="ＭＳ Ｐ明朝" w:cs="ＭＳ Ｐ明朝" w:ascii="ＭＳ Ｐ明朝" w:hAnsi="ＭＳ Ｐ明朝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sz w:val="24"/>
              </w:rPr>
              <w:t>案</w:t>
            </w:r>
            <w:r>
              <w:rPr>
                <w:rFonts w:eastAsia="ＭＳ Ｐ明朝" w:cs="ＭＳ Ｐ明朝" w:ascii="ＭＳ Ｐ明朝" w:hAnsi="ＭＳ Ｐ明朝"/>
                <w:sz w:val="24"/>
              </w:rPr>
              <w:t>)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に対する意見募集</w:t>
            </w:r>
            <w:r>
              <w:rPr>
                <w:rFonts w:eastAsia="ＭＳ Ｐ明朝" w:cs="ＭＳ Ｐ明朝" w:ascii="ＭＳ Ｐ明朝" w:hAnsi="ＭＳ Ｐ明朝"/>
                <w:sz w:val="24"/>
              </w:rPr>
              <w:br/>
            </w:r>
            <w:r>
              <w:rPr>
                <w:rFonts w:ascii="ＭＳ Ｐ明朝" w:hAnsi="ＭＳ Ｐ明朝" w:cs="ＭＳ Ｐ明朝" w:eastAsia="ＭＳ Ｐ明朝"/>
                <w:szCs w:val="21"/>
              </w:rPr>
              <w:t>（募集期間：平成２１年５月１９日（火）～６月８日（月）１７時まで（郵送の場合は同日必着）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．氏名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．年齢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１０代以下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２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３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４０代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５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６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７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８０代以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．性別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男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．職業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．連絡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話番号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FAX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子メール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．ご意見の対象箇所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例：○頁○行目など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７．ご意見の概要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１００字以内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８．ご意見及びその理由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709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wheight">
    <w:name w:val="low-height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2:37:00Z</dcterms:created>
  <dc:creator>企画調整課事0904</dc:creator>
  <dc:description/>
  <cp:keywords/>
  <dc:language>en-US</dc:language>
  <cp:lastModifiedBy> </cp:lastModifiedBy>
  <cp:lastPrinted>2006-11-13T10:02:00Z</cp:lastPrinted>
  <dcterms:modified xsi:type="dcterms:W3CDTF">2009-05-18T11:35:00Z</dcterms:modified>
  <cp:revision>31</cp:revision>
  <dc:subject/>
  <dc:title>原子力委員会　食品照射専門部会報告書</dc:title>
</cp:coreProperties>
</file>