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分離変換検討会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、電子メール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bunrihenkan@aec.go.jp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研究開発専門部会分離変換技術検討会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１年３月１０日（火）～３月２４日（火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職業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８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37:00Z</dcterms:created>
  <dc:creator>企画調整課事0904</dc:creator>
  <dc:description/>
  <dc:language>en-US</dc:language>
  <cp:lastModifiedBy>kikaku_test</cp:lastModifiedBy>
  <cp:lastPrinted>2006-11-13T10:02:00Z</cp:lastPrinted>
  <dcterms:modified xsi:type="dcterms:W3CDTF">2009-03-10T04:25:00Z</dcterms:modified>
  <cp:revision>22</cp:revision>
  <dc:subject/>
  <dc:title>原子力委員会　食品照射専門部会報告書</dc:title>
</cp:coreProperties>
</file>