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内閣府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原子力政策担当室　政策評価部会意見募集担当　あて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：（０３）３５８１－９８２８、電子メール：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seisaku@aec.go.jp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center"/>
        <w:rPr/>
      </w:pPr>
      <w:r>
        <w:rPr/>
        <w:t>（御意見提出様式）</w:t>
      </w:r>
    </w:p>
    <w:tbl>
      <w:tblPr>
        <w:tblW w:w="9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4877"/>
      </w:tblGrid>
      <w:tr>
        <w:trPr/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「原子力政策大綱に示している原子力と国民・地域社会の共生に関する取組の基本的考え方の評価について」の報告書（案）に対する意見募集</w:t>
            </w:r>
            <w:r>
              <w:rPr>
                <w:rFonts w:eastAsia="ＭＳ Ｐ明朝" w:cs="ＭＳ Ｐ明朝" w:ascii="ＭＳ Ｐ明朝" w:hAnsi="ＭＳ Ｐ明朝"/>
                <w:sz w:val="24"/>
              </w:rPr>
              <w:br/>
            </w:r>
            <w:r>
              <w:rPr>
                <w:rFonts w:ascii="ＭＳ Ｐ明朝" w:hAnsi="ＭＳ Ｐ明朝" w:cs="ＭＳ Ｐ明朝" w:eastAsia="ＭＳ Ｐ明朝"/>
                <w:szCs w:val="21"/>
              </w:rPr>
              <w:t>（募集期間：平成１９年９月１３日（木）～１０月１２日（金）１７時まで（郵送の場合は同日必着）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１．氏名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．年齢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１０代以下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２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３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４０代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５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６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７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８０代以上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．性別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男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４．職業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５．連絡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話番号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FAX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子メール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６．御意見の対象箇所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例：○頁○行目など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７．御意見の概要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１００字以内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８．御意見及びその理由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709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1:39:00Z</dcterms:created>
  <dc:creator>miyazaki</dc:creator>
  <dc:description/>
  <cp:keywords/>
  <dc:language>en-US</dc:language>
  <cp:lastModifiedBy>miyazaki</cp:lastModifiedBy>
  <dcterms:modified xsi:type="dcterms:W3CDTF">2007-09-10T01:39:00Z</dcterms:modified>
  <cp:revision>3</cp:revision>
  <dc:subject/>
  <dc:title>内閣府　原子力政策担当室　政策評価部会意見募集担当　あて</dc:title>
</cp:coreProperties>
</file>