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御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3910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「高レベル放射性廃棄物（ガラス固化体）等の防護の在り方に関する基本的考え方について（案）」に対する意見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１９年７月６日（金）～８月６日（月）１７時まで（郵送の場合は同日必着）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「高レベル放射性廃棄物（ガラス固化体）等の防護の在り方に関する基本的考え方について（案）」に対する御意見の対象箇所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御意見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御意見の理由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46:00Z</dcterms:created>
  <dc:creator>企画調整課事0904</dc:creator>
  <dc:description/>
  <cp:keywords/>
  <dc:language>en-US</dc:language>
  <cp:lastModifiedBy>企画調整課情報システム室</cp:lastModifiedBy>
  <cp:lastPrinted>2006-11-13T10:02:00Z</cp:lastPrinted>
  <dcterms:modified xsi:type="dcterms:W3CDTF">2007-07-03T02:11:00Z</dcterms:modified>
  <cp:revision>4</cp:revision>
  <dc:subject/>
  <dc:title>原子力委員会　食品照射専門部会報告書</dc:title>
</cp:coreProperties>
</file>