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ご意見募集担当　あて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：〒１００－８９１４　東京都千代田区永田町１－６－１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2"/>
        <w:gridCol w:w="4876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ご意見・ご質問</w:t>
            </w:r>
          </w:p>
        </w:tc>
      </w:tr>
      <w:tr>
        <w:trPr>
          <w:trHeight w:val="30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フリガナ）</w:t>
            </w:r>
          </w:p>
        </w:tc>
      </w:tr>
      <w:tr>
        <w:trPr>
          <w:trHeight w:val="6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2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5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2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3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3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3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4"/>
              </w:rPr>
              <w:t>3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4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4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45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4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5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5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5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歳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4"/>
              </w:rPr>
              <w:t>5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6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6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65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6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7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7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7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歳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4"/>
              </w:rPr>
              <w:t>7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8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8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85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8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9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91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9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4"/>
              </w:rPr>
              <w:t>96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24"/>
              </w:rPr>
              <w:t>100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歳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100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歳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会社員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会社役員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自営業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公務員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団体職員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学生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主婦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フリータ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無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その他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標題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内容種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ご意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ご質問</w:t>
            </w:r>
          </w:p>
        </w:tc>
      </w:tr>
      <w:tr>
        <w:trPr>
          <w:trHeight w:val="3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、ご質問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15:00Z</dcterms:created>
  <dc:creator/>
  <dc:description/>
  <cp:keywords/>
  <dc:language>en-US</dc:language>
  <cp:lastModifiedBy/>
  <dcterms:modified xsi:type="dcterms:W3CDTF">2014-11-20T02:07:00Z</dcterms:modified>
  <cp:revision>1</cp:revision>
  <dc:subject/>
  <dc:title/>
</cp:coreProperties>
</file>