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ご意見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3910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「高速増殖炉サイクル技術の今後１０年程度の間における研究開発に関する基本方針（案）」に対する意見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募集期間：平成１８年１１月１６日（木）～１２月８日（金）１７時まで（郵送の場合は同日必着）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１０代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２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３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４０代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５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６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７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８０代以上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職業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連絡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「高速増殖炉サイクル技術の今後１０年程度の間における研究開発に関する基本方針（案）」に対するご意見の対象箇所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例：○頁○行目など）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ご意見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８．ご意見の理由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wheight">
    <w:name w:val="low-height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46:00Z</dcterms:created>
  <dc:creator>企画調整課事0904</dc:creator>
  <dc:description/>
  <cp:keywords/>
  <dc:language>en-US</dc:language>
  <cp:lastModifiedBy>企画調整課情報システム室</cp:lastModifiedBy>
  <cp:lastPrinted>2006-11-13T10:02:00Z</cp:lastPrinted>
  <dcterms:modified xsi:type="dcterms:W3CDTF">2006-11-14T06:00:00Z</dcterms:modified>
  <cp:revision>3</cp:revision>
  <dc:subject/>
  <dc:title>原子力委員会　食品照射専門部会報告書</dc:title>
</cp:coreProperties>
</file>